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Heading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МУНИЦИПАЛЬНОГО РАЙОНА «ШИЛКИНСКИЙ РАЙОН»</w:t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«__»____________ 2018 г.             </w:t>
        <w:tab/>
        <w:t xml:space="preserve">                                                                                  № 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О ВНЕСЕНИИ ИЗМЕНЕНИЙ В РЕШЕНИЕ СОВЕТА МУНИЦИПАЛЬНОГО РАЙОНА «ШИЛКИНСКИЙ РАЙОН» ОТ 20.02.2014 Г. № 98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25 Устава муниципального района «Шилкинский район», в целях оказания имущественной поддержки субъектам малого и среднего предпринимательства, а также приведения нормативной правовой базы муниципального района «Шилкинский район» в соответствие с действующим законодательством, Совет муниципального района «Шилкинский район»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прилагаемые изменения в решение Совета муниципального района «Шилкинский район» от 20.02.2014 г. № 98 «Об утверждении </w:t>
      </w:r>
      <w:hyperlink w:anchor="Par39">
        <w:r>
          <w:rPr>
            <w:rStyle w:val="InternetLink"/>
            <w:sz w:val="28"/>
            <w:szCs w:val="28"/>
          </w:rPr>
          <w:t>Порядк</w:t>
        </w:r>
      </w:hyperlink>
      <w:r>
        <w:rPr>
          <w:sz w:val="28"/>
          <w:szCs w:val="28"/>
        </w:rPr>
        <w:t xml:space="preserve">а формирования, ведения, обязательного опубликования перечня имущества муниципального района «Шилкинский район», свободного от прав третьих лиц (за исключением имущественных прав субъектов малого и среднего предпринимательства), </w:t>
      </w:r>
      <w:hyperlink w:anchor="Par65">
        <w:r>
          <w:rPr>
            <w:rStyle w:val="InternetLink"/>
            <w:sz w:val="28"/>
            <w:szCs w:val="28"/>
          </w:rPr>
          <w:t>Порядк</w:t>
        </w:r>
      </w:hyperlink>
      <w:r>
        <w:rPr>
          <w:sz w:val="28"/>
          <w:szCs w:val="28"/>
        </w:rPr>
        <w:t>а предоставления в аренду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имущества, включенного в перечень имущества муниципального района «Шилкинский район», свободного от прав третьих лиц (за исключением имущественных прав субъектов малого и среднего предпринимательства).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а «Шилкинский район»</w:t>
        <w:tab/>
        <w:tab/>
        <w:tab/>
        <w:t xml:space="preserve">                               С.В. Воробьё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</w:t>
      </w:r>
      <w:r>
        <w:rPr/>
        <w:t xml:space="preserve">решением Совета муниципального </w:t>
      </w:r>
    </w:p>
    <w:p>
      <w:pPr>
        <w:pStyle w:val="Normal"/>
        <w:widowControl w:val="false"/>
        <w:autoSpaceDE w:val="false"/>
        <w:jc w:val="right"/>
        <w:rPr/>
      </w:pPr>
      <w:r>
        <w:rPr/>
        <w:t>района «Шилкинский район»</w:t>
      </w:r>
    </w:p>
    <w:p>
      <w:pPr>
        <w:pStyle w:val="Normal"/>
        <w:widowControl w:val="false"/>
        <w:autoSpaceDE w:val="false"/>
        <w:jc w:val="right"/>
        <w:rPr/>
      </w:pPr>
      <w:r>
        <w:rPr/>
        <w:t>от «__» ________ 2018 г. N 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орые вносятся в решение Совета муниципального района «Шилкинский район» от 20.02.2014 г. № 98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</w:t>
      </w:r>
      <w:hyperlink w:anchor="Par39">
        <w:r>
          <w:rPr>
            <w:rStyle w:val="InternetLink"/>
            <w:b/>
            <w:sz w:val="28"/>
            <w:szCs w:val="28"/>
          </w:rPr>
          <w:t>Порядк</w:t>
        </w:r>
      </w:hyperlink>
      <w:r>
        <w:rPr>
          <w:b/>
          <w:sz w:val="28"/>
          <w:szCs w:val="28"/>
        </w:rPr>
        <w:t xml:space="preserve">а формирования, ведения, обязательного опубликования перечня имущества муниципального района «Шилкинский район», свободного от прав третьих лиц (за исключением имущественных прав субъектов малого и среднего предпринимательства), </w:t>
      </w:r>
      <w:hyperlink w:anchor="Par65">
        <w:r>
          <w:rPr>
            <w:rStyle w:val="InternetLink"/>
            <w:b/>
            <w:sz w:val="28"/>
            <w:szCs w:val="28"/>
          </w:rPr>
          <w:t>Порядк</w:t>
        </w:r>
      </w:hyperlink>
      <w:r>
        <w:rPr>
          <w:b/>
          <w:sz w:val="28"/>
          <w:szCs w:val="28"/>
        </w:rPr>
        <w:t>а предоставления в аренду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имущества, включенного в перечень имущества муниципального района «Шилкинский район», свободного от прав третьих лиц (за исключением имущественных прав субъектов малого и среднего предпринимательства)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преамбуле слова «пунктом 4.1» заменить словами «частями 4.1, 4.5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hyperlink w:anchor="Par39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формирования, ведения, обязательного опубликования перечня имущества муниципального района «Шилкинский район», свободного от прав третьих лиц (за исключением имущественных прав субъектов малого и среднего предпринимательства), утвержденный указанным решением,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Решением Совета муниципального </w:t>
      </w:r>
    </w:p>
    <w:p>
      <w:pPr>
        <w:pStyle w:val="Normal"/>
        <w:widowControl w:val="false"/>
        <w:autoSpaceDE w:val="false"/>
        <w:jc w:val="right"/>
        <w:rPr/>
      </w:pPr>
      <w:r>
        <w:rPr/>
        <w:t>района «Шилкинский район»</w:t>
      </w:r>
    </w:p>
    <w:p>
      <w:pPr>
        <w:pStyle w:val="Normal"/>
        <w:widowControl w:val="false"/>
        <w:autoSpaceDE w:val="false"/>
        <w:jc w:val="right"/>
        <w:rPr/>
      </w:pPr>
      <w:r>
        <w:rPr/>
        <w:t>от 20.02.2014 г. № 98</w:t>
      </w:r>
    </w:p>
    <w:p>
      <w:pPr>
        <w:pStyle w:val="Normal"/>
        <w:widowControl w:val="false"/>
        <w:autoSpaceDE w:val="false"/>
        <w:jc w:val="right"/>
        <w:rPr/>
      </w:pPr>
      <w:r>
        <w:rPr/>
        <w:t>(в редакции решения Совета муниципального</w:t>
      </w:r>
    </w:p>
    <w:p>
      <w:pPr>
        <w:pStyle w:val="Normal"/>
        <w:widowControl w:val="false"/>
        <w:autoSpaceDE w:val="false"/>
        <w:jc w:val="right"/>
        <w:rPr/>
      </w:pPr>
      <w:r>
        <w:rPr/>
        <w:t>района «Шилкинский район»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от «___»_________2018 г. № ____)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0" w:name="Par39"/>
      <w:bookmarkEnd w:id="0"/>
      <w:r>
        <w:rPr>
          <w:b/>
          <w:bCs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ФОРМИРОВАНИЯ, ВЕДЕНИЯ, ОБЯЗАТЕЛЬНОГО ОПУБЛИКОВАНИЯ ПЕРЕЧНЯ ИМУЩЕСТВА МУНИЦИПАЛЬНОГО РАЙОНА «ШИЛКИНСКИЙ РАЙОН», СВОБОДНОГО ОТ ПРАВ ТРЕТЬИХ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ЛИЦ (ЗА ИСКЛЮЧЕНИЕМ ИМУЩЕСТВЕННЫХ ПРАВ СУБЪЕКТ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МАЛОГО И СРЕДНЕГО ПРЕДПРИНИМАТЕЛЬСТВА)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Настоящий Порядок определяет правила формирования, ведения и обязательного опубликования перечня имущества муниципального района «Шилкинский район»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- перечень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Перечень формируется Комитетом по управлению имуществом и земельным отношениям муниципального района «Шилкинский район» (далее - уполномоченный орган) из имущества, находящегося в муниципальной собственности муниципального района «Шилкинский район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В перечень вносятся сведения об имуществе, соответствующем следующим критерия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имущество свободно от прав третьих лиц (за исключением имущественных прав субъектов малого и среднего предпринимательств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имущество не ограничено в оборот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имущество не является объектом религиозного назна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имущество не является объектом незавершенного строитель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имущество не включено в прогнозный план (программу) приватизации имущества, находящегося в собственности муниципального района «Шилкинский район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) имущество не признано аварийным и подлежащим сносу или реконструкции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Перечень и изменения к нему утверждаются постановлением Администрации муниципального района «Шилкинский район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Внесение сведений об имуществе в перечень (в том числе ежегодное дополнение до 1 ноября текущего года), а также исключение сведений об имуществе из перечня осуществляются на основе предложений федеральных органов исполнительной власти, органов государственной власти Забайкальского края, органов местного самоуправления, общероссийских некоммерческих организаций, выражающих интересы субъектов малого и среднего предпринимательства, акционерного общества «Федеральная корпорация по развитию малого и среднего предпринимательства, организаций, образующих инфраструктуру поддержки субъектов малого и среднего предпринимательства, а также субъектов малого и среднего предпринимательства (далее – предложение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несение в перечень изменений, не предусматривающих исключения из перечня имущества, осуществляется не позднее 10 рабочих дней с даты внесения соответствующих изменений в реестр имуще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Рассмотрение предложений, указанного в пункте 5 настоящего порядка, осуществляется уполномоченным органом в течение 30 календарных дней с даты его поступления. По результатам рассмотрения предложения уполномоченным органом принимается одно из следующих решен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о включении сведений об имуществе, в отношении которого поступило предложение, в перечень с учетом критериев, установленных пунктом 3 настоящего поряд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об исключении сведений об имуществе, в отношении которого поступило предложение, из перечня с учетом положений пунктов 8,9 настоящего поряд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об отказе в учете предлож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В случае принятия решения об отказе в учете предложения уполномоченный орган направляет лицу, представившему предложение, мотивированный ответ о невозможности включения сведений об имуществе в перечень или исключения сведений об имуществе из перечн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 Уполномоченный орган вправе исключить сведения об имуществе из перечня, путем внесения изменений в постановление Администрации муниципального района «Шилкинский район», если в течение двух лет со дня включения сведений об имуществе в перечень в отношении такого имущества от субъектов малого и среднего предпринимательства или организаций, образующих инфраструктуру поддержки субъектов малого и среднего предпринимательства, не поступил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ни одной заявки на участие в аукционе на право заключения договора, предусматривающего переход прав владения и (или) пользования в отношении имуще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ни одного заявления о предоставлении имущества, в отношении которого заключение указанного договора может быть осуществлено без проведения аукциона в случаях, предусмотренных Федеральным законом от 26.07.2006 г. № 135-ФЗ «О защите конкуренции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 Уполномоченный орган исключает сведения об имуществе из перечня, путем внесения изменений в постановление Администрации муниципального района «Шилкинский район», в одном из следующих случае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в отношении имущества принято решение о его использовании для муниципальных нужд либо для иных це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право муниципальной собственности муниципального района «Шилкинский район» прекращено по решению суда или ином установленном законом порядк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изменение количественных и качественных характеристик имущества, в результате которого оно становится непригодным к использованию по целевому назначению (имущество признано аварийным и подлежащим сносу или реконструкции, либо требующее капитального ремонта и значительных финансовых вложений в ремонт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. Сведения об имуществе вносятся в перечень в составе и по форме, которые установлены в соответствии с частью 4.4 статьи 18 Федерального закона от 24.07.2007 г. № 209-ФЗ «О развитии малого и среднего предпринимательства в Российской Федерации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1. Перечень и изменения к нему подлежат размещению на официальном портале  муниципального района «Шилкинский район»  </w:t>
      </w:r>
      <w:r>
        <w:rPr>
          <w:color w:val="000000"/>
          <w:spacing w:val="-1"/>
        </w:rPr>
        <w:t>http://шилкинский.рф/</w:t>
      </w:r>
      <w:r>
        <w:rPr/>
        <w:t xml:space="preserve"> в информационно-телекоммуникационной сети Интернет в течение пяти рабочих дней со дня их утвержде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32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7:20:00Z</dcterms:created>
  <dc:creator>Ирина Викторовна Зобнина</dc:creator>
  <dc:description/>
  <dc:language>en-US</dc:language>
  <cp:lastModifiedBy>Ирина Викторовна Зобнина</cp:lastModifiedBy>
  <dcterms:modified xsi:type="dcterms:W3CDTF">2018-01-31T07:20:00Z</dcterms:modified>
  <cp:revision>2</cp:revision>
  <dc:subject/>
  <dc:title/>
</cp:coreProperties>
</file>